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types of interceptors outside th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and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diment interceptor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RP:  Fiberglass-reinforced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HDPE:  High-density polyethylen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PE:  Polyethylene plastic.</w:t>
      </w:r>
    </w:p>
    <w:p>
      <w:pPr>
        <w:pStyle w:val="Normal"/>
        <w:numPr>
          <w:ilvl w:val="2"/>
          <w:numId w:val="3"/>
        </w:numPr>
        <w:spacing w:before="240" w:after="0"/>
        <w:jc w:val="both"/>
        <w:rPr>
          <w:rFonts w:ascii="Arial" w:hAnsi="Arial" w:cs="Arial"/>
          <w:sz w:val="20"/>
          <w:szCs w:val="20"/>
        </w:rPr>
      </w:pPr>
      <w:r>
        <w:rPr>
          <w:rFonts w:cs="Arial" w:ascii="Arial" w:hAnsi="Arial"/>
          <w:sz w:val="20"/>
          <w:szCs w:val="20"/>
        </w:rPr>
        <w:t>PP:  Polypropylene plastic.</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metal] [metal and plastic] [plastic] interceptor indicated.  Include materials of fabrication, dimensions, rated capacities, retention capacities, operating characteristics, size and location of each pipe connection, furnished specialtie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For each type and size of cast-in-place-concrete interceptor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clude materials of construction, dimensions, rated capacities, retention capacities, location and size of each pipe connection, furnished specialties,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reports and calculations for design mixes of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For each type and size of precast concrete interceptor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clude materials of construction, dimensions, rated capacities, retention capacities, location and size of each pipe connection, furnished specialtie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ion Drawings:  Interceptors, drawn to scale, on which the following items are shown and coordinated with each other, based on input from installers of the items involv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connections.  Include size, location, and elevation of ea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face with underground structures and utility services.</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ruption of Existing Sewer Services:  Do not interrupt services to facilities occupied by Owner or others unless permitted under the following conditions and then only after arranging to provide temporary sewer services according to requirement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Notify [Architect] [Construction Manager] [Owner] no fewer than [seven] &lt;Insert number&gt; days in advance of proposed interruption of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proceed with interruption of sewer services without [Architect's] [Construction Manager's] [Owner's] written permiss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Grease Interceptors:  Cast-in-place-concrete or precast concrete structure complying with requirements of &lt;Insert authority title&gt;.</w:t>
      </w:r>
    </w:p>
    <w:p>
      <w:pPr>
        <w:pStyle w:val="Normal"/>
        <w:numPr>
          <w:ilvl w:val="2"/>
          <w:numId w:val="3"/>
        </w:numPr>
        <w:spacing w:before="240" w:after="0"/>
        <w:jc w:val="both"/>
        <w:rPr/>
      </w:pPr>
      <w:r>
        <w:rPr>
          <w:rFonts w:cs="Arial" w:ascii="Arial" w:hAnsi="Arial"/>
          <w:sz w:val="20"/>
          <w:szCs w:val="20"/>
        </w:rPr>
        <w:t>Grease Interceptors:  Construct bottom, sidewalls, and top of reinforced, cast-in-place concrete.  Include [ vent connections,] manholes, compartments or baffles, and piping or openings to retain grease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rete:  Comply with ACI 318/318R, ACI 350R.</w:t>
      </w:r>
    </w:p>
    <w:p>
      <w:pPr>
        <w:pStyle w:val="Normal"/>
        <w:numPr>
          <w:ilvl w:val="4"/>
          <w:numId w:val="3"/>
        </w:numPr>
        <w:spacing w:before="240" w:after="0"/>
        <w:jc w:val="both"/>
        <w:rPr>
          <w:rFonts w:ascii="Arial" w:hAnsi="Arial" w:cs="Arial"/>
          <w:sz w:val="20"/>
          <w:szCs w:val="20"/>
        </w:rPr>
      </w:pPr>
      <w:r>
        <w:rPr>
          <w:rFonts w:cs="Arial" w:ascii="Arial" w:hAnsi="Arial"/>
          <w:sz w:val="20"/>
          <w:szCs w:val="20"/>
        </w:rPr>
        <w:t>Design Mix:  4000 psig minimum, with 0.45 maximum water-to-cementitious materials rati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ortland Cement:  ASTM C 150, Type II.</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e Aggregate:  ASTM C 33, san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arse Aggregate:  ASTM C 33, crushed grav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otab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Fabric:  ASTM A 185, steel, welded wire fabric, pla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Bars:  ASTM A 615/A 615M, Grade 60, deformed steel.</w:t>
      </w:r>
    </w:p>
    <w:p>
      <w:pPr>
        <w:pStyle w:val="Normal"/>
        <w:numPr>
          <w:ilvl w:val="2"/>
          <w:numId w:val="3"/>
        </w:numPr>
        <w:spacing w:before="240" w:after="0"/>
        <w:jc w:val="both"/>
        <w:rPr/>
      </w:pPr>
      <w:r>
        <w:rPr>
          <w:rFonts w:cs="Arial" w:ascii="Arial" w:hAnsi="Arial"/>
          <w:sz w:val="20"/>
          <w:szCs w:val="20"/>
        </w:rPr>
        <w:t>Grease Interceptors:  Precast concrete complying with ASTM C 913.  Include rubber-gasketed joints, [vent connections,] manholes, compartments or baffles, and piping or openings to retain grease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ve Coating:  Plant-applied, [SSPC-Paint 16, coal-tar, epoxy-polyamide paint] &lt;Insert other&gt;; [10-mil] [15-mil] &lt;Insert other&gt; minimum thickness applied to all [exterior] [exterior and interior] [interior] concrete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uctural Design Load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Traffic Load:  Comply with ASTM C 890, A-8 (ASSHTO HS10- 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um-Traffic Load:  Comply with ASTM C 890, A-12 (ASSHTO HS15-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Traffic Load:  Comply with ASTM C 890, A-16 (ASSHTO HS20-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lkway Load:  Comply with ASTM C 890, A-03.</w:t>
      </w:r>
    </w:p>
    <w:p>
      <w:pPr>
        <w:pStyle w:val="Normal"/>
        <w:numPr>
          <w:ilvl w:val="3"/>
          <w:numId w:val="3"/>
        </w:numPr>
        <w:spacing w:before="240" w:after="0"/>
        <w:jc w:val="both"/>
        <w:rPr>
          <w:rFonts w:ascii="Arial" w:hAnsi="Arial" w:cs="Arial"/>
          <w:sz w:val="20"/>
          <w:szCs w:val="20"/>
        </w:rPr>
      </w:pPr>
      <w:r>
        <w:rPr>
          <w:rFonts w:cs="Arial" w:ascii="Arial" w:hAnsi="Arial"/>
          <w:sz w:val="20"/>
          <w:szCs w:val="20"/>
        </w:rPr>
        <w:t>Resilient Pipe Connectors:  ASTM C 923, cast or fitted into interceptor walls, for each pipe connection.</w:t>
      </w:r>
    </w:p>
    <w:p>
      <w:pPr>
        <w:pStyle w:val="Normal"/>
        <w:numPr>
          <w:ilvl w:val="3"/>
          <w:numId w:val="3"/>
        </w:numPr>
        <w:spacing w:before="240" w:after="0"/>
        <w:contextualSpacing/>
        <w:jc w:val="both"/>
        <w:rPr/>
      </w:pPr>
      <w:r>
        <w:rPr>
          <w:rFonts w:cs="Arial" w:ascii="Arial" w:hAnsi="Arial"/>
          <w:sz w:val="20"/>
          <w:szCs w:val="20"/>
        </w:rPr>
        <w:t>Steps: [Individual FRP steps or FRP ladder] [Individual FRP steps, FRP ladder, or ASTM A 615/A 615M, deformed, 1/2-inch steel reinforcing rods encased in ASTM D 4101, PP] [ASTM A 615/A 615M, deformed, 1/2-inch steel reinforcing rods encased in ASTM D 4101, PP] &lt;Insert other&gt;, wide enough to allow worker to place both feet on 1 step and designed to prevent lateral slippage off of step.  Cast or anchor steps into sidewalls at 12- to 16-inch intervals.  Omit steps if total depth from floor of interceptor to finished grade is less than [60 inches] &lt;Insert other&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de Rings:  Reinforced-concrete rings, 6- to 9-inch total thickness, to match diameter of manhole frame and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hole Frames and Covers:  Ferrous; 24-inch ID by 7- to 9-inch riser with 4-inch- minimum width flange and 26-inch- diameter cover.</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ile Iron:  ASTM A 536, Grade 60-40-18,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ay Iron:  ASTM A 48, Class 35,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clude indented top design with lettering cast into cover, using wording equivalent to "[INTERCEPTOR] [GREASE INTERCEPTOR] [SANITARY SEWER] &lt;Insert other&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tective Coating:  Foundry-applied, [SSPC-Paint 16, coal-tar, epoxy-polyamide paint] &lt;Insert other&gt;; [10-mil] [15-mil] &lt;Insert other&gt; minimum thickness applied to all ferrous surfaces.</w:t>
      </w:r>
    </w:p>
    <w:p>
      <w:pPr>
        <w:pStyle w:val="Normal"/>
        <w:numPr>
          <w:ilvl w:val="2"/>
          <w:numId w:val="3"/>
        </w:numPr>
        <w:spacing w:before="240" w:after="0"/>
        <w:jc w:val="both"/>
        <w:rPr>
          <w:rFonts w:ascii="Arial" w:hAnsi="Arial" w:cs="Arial"/>
          <w:sz w:val="20"/>
          <w:szCs w:val="20"/>
        </w:rPr>
      </w:pPr>
      <w:r>
        <w:rPr>
          <w:rFonts w:cs="Arial" w:ascii="Arial" w:hAnsi="Arial"/>
          <w:sz w:val="20"/>
          <w:szCs w:val="20"/>
        </w:rPr>
        <w:t>Grease Interceptor Capacity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Length by Width by Depth:  &lt;Insert values.&gt;</w:t>
      </w:r>
    </w:p>
    <w:p>
      <w:pPr>
        <w:pStyle w:val="Normal"/>
        <w:numPr>
          <w:ilvl w:val="3"/>
          <w:numId w:val="3"/>
        </w:numPr>
        <w:spacing w:before="240" w:after="0"/>
        <w:contextualSpacing/>
        <w:jc w:val="both"/>
        <w:rPr/>
      </w:pPr>
      <w:r>
        <w:rPr>
          <w:rFonts w:cs="Arial" w:ascii="Arial" w:hAnsi="Arial"/>
          <w:sz w:val="20"/>
          <w:szCs w:val="20"/>
        </w:rPr>
        <w:t>Number of Compartments: [One] [Two] &lt;Insert other&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tention Capacity:  &lt;Insert value.&gt;</w:t>
      </w:r>
    </w:p>
    <w:p>
      <w:pPr>
        <w:pStyle w:val="Normal"/>
        <w:numPr>
          <w:ilvl w:val="3"/>
          <w:numId w:val="3"/>
        </w:numPr>
        <w:spacing w:before="240" w:after="0"/>
        <w:contextualSpacing/>
        <w:jc w:val="both"/>
        <w:rPr/>
      </w:pPr>
      <w:r>
        <w:rPr>
          <w:rFonts w:cs="Arial" w:ascii="Arial" w:hAnsi="Arial"/>
          <w:sz w:val="20"/>
          <w:szCs w:val="20"/>
        </w:rPr>
        <w:t>[Inlet and] Outlet Pipe Size:  &lt;Insert value.&gt;</w:t>
      </w:r>
    </w:p>
    <w:p>
      <w:pPr>
        <w:pStyle w:val="Normal"/>
        <w:numPr>
          <w:ilvl w:val="4"/>
          <w:numId w:val="3"/>
        </w:numPr>
        <w:spacing w:before="240" w:after="0"/>
        <w:jc w:val="both"/>
        <w:rPr>
          <w:rFonts w:ascii="Arial" w:hAnsi="Arial" w:cs="Arial"/>
          <w:sz w:val="20"/>
          <w:szCs w:val="20"/>
        </w:rPr>
      </w:pPr>
      <w:r>
        <w:rPr>
          <w:rFonts w:cs="Arial" w:ascii="Arial" w:hAnsi="Arial"/>
          <w:sz w:val="20"/>
          <w:szCs w:val="20"/>
        </w:rPr>
        <w:t>Centerline of Inlet to Floor: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erline of Outlet to Floor:  &lt;Insert value.&gt;</w:t>
      </w:r>
    </w:p>
    <w:p>
      <w:pPr>
        <w:pStyle w:val="Normal"/>
        <w:numPr>
          <w:ilvl w:val="3"/>
          <w:numId w:val="3"/>
        </w:numPr>
        <w:spacing w:before="240" w:after="0"/>
        <w:jc w:val="both"/>
        <w:rPr/>
      </w:pPr>
      <w:r>
        <w:rPr>
          <w:rFonts w:cs="Arial" w:ascii="Arial" w:hAnsi="Arial"/>
          <w:sz w:val="20"/>
          <w:szCs w:val="20"/>
        </w:rPr>
        <w:t>Trapped Outlet Required: [Integral] [No] [Yes].</w:t>
      </w:r>
    </w:p>
    <w:p>
      <w:pPr>
        <w:pStyle w:val="Normal"/>
        <w:numPr>
          <w:ilvl w:val="3"/>
          <w:numId w:val="3"/>
        </w:numPr>
        <w:spacing w:before="240" w:after="0"/>
        <w:contextualSpacing/>
        <w:jc w:val="both"/>
        <w:rPr/>
      </w:pPr>
      <w:r>
        <w:rPr>
          <w:rFonts w:cs="Arial" w:ascii="Arial" w:hAnsi="Arial"/>
          <w:sz w:val="20"/>
          <w:szCs w:val="20"/>
        </w:rPr>
        <w:t>Vent Pipe Size: [Not required] &lt;Insert value&gt;.</w:t>
      </w:r>
    </w:p>
    <w:p>
      <w:pPr>
        <w:pStyle w:val="Normal"/>
        <w:numPr>
          <w:ilvl w:val="3"/>
          <w:numId w:val="3"/>
        </w:numPr>
        <w:spacing w:before="240" w:after="0"/>
        <w:contextualSpacing/>
        <w:jc w:val="both"/>
        <w:rPr/>
      </w:pPr>
      <w:r>
        <w:rPr>
          <w:rFonts w:cs="Arial" w:ascii="Arial" w:hAnsi="Arial"/>
          <w:sz w:val="20"/>
          <w:szCs w:val="20"/>
        </w:rPr>
        <w:t>Installation Position: [Top flush with grade] [Underground with manhole riser to grade] &lt;Insert other&gt;.</w:t>
      </w:r>
    </w:p>
    <w:p>
      <w:pPr>
        <w:pStyle w:val="Normal"/>
        <w:numPr>
          <w:ilvl w:val="1"/>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Cast-in-place-concrete or precast concrete structure complying with requirements of &lt;Insert authority title&gt;.</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Construct bottom, sidewalls, and top of reinforced, cast- in-place concrete.  Include waste oil and vent connections, manholes, compartments or baffles, and piping or openings to draw off oil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rete:  Comply with ACI 318/318R, ACI 350R.</w:t>
      </w:r>
    </w:p>
    <w:p>
      <w:pPr>
        <w:pStyle w:val="Normal"/>
        <w:numPr>
          <w:ilvl w:val="4"/>
          <w:numId w:val="3"/>
        </w:numPr>
        <w:spacing w:before="240" w:after="0"/>
        <w:jc w:val="both"/>
        <w:rPr>
          <w:rFonts w:ascii="Arial" w:hAnsi="Arial" w:cs="Arial"/>
          <w:sz w:val="20"/>
          <w:szCs w:val="20"/>
        </w:rPr>
      </w:pPr>
      <w:r>
        <w:rPr>
          <w:rFonts w:cs="Arial" w:ascii="Arial" w:hAnsi="Arial"/>
          <w:sz w:val="20"/>
          <w:szCs w:val="20"/>
        </w:rPr>
        <w:t>Design Mix:  4000 psig minimum, with 0.45 maximum water-to-cementitious materials rati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ortland Cement:  ASTM C 150, Type II.</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e Aggregate:  ASTM C 33, san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arse Aggregate:  ASTM C 33, crushed grav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otab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Fabric:  ASTM A 185, steel, welded wire fabric, pla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Bars:  ASTM A 615/A 615M, Grade 60, deform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Precast concrete comply with ASTM C 913.  Include rubber-gasketed joints, vent connections, manholes, compartments or baffles, and piping or openings to retain grease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ve Coating:  Plant-applied, [SSPC-Paint 16, coal-tar, epoxy-polyamide paint] &lt;Insert other&gt;; [10-mil] [15-mil] &lt;Insert other&gt; minimum thickness applied to all [exterior] [exterior and interior] [interior] concrete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uctural Design Load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Traffic Load:  Comply with ASTM C 890, A-8 (ASSHTO HS10- 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um-Traffic Load:  Comply with ASTM C 890, A-12 (ASSHTO HS15-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Traffic Load:  Comply with ASTM C 890, A-16 (ASSHTO HS20-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lkway Load:  Comply with ASTM C 890, A-03.</w:t>
      </w:r>
    </w:p>
    <w:p>
      <w:pPr>
        <w:pStyle w:val="Normal"/>
        <w:numPr>
          <w:ilvl w:val="3"/>
          <w:numId w:val="3"/>
        </w:numPr>
        <w:spacing w:before="240" w:after="0"/>
        <w:jc w:val="both"/>
        <w:rPr>
          <w:rFonts w:ascii="Arial" w:hAnsi="Arial" w:cs="Arial"/>
          <w:sz w:val="20"/>
          <w:szCs w:val="20"/>
        </w:rPr>
      </w:pPr>
      <w:r>
        <w:rPr>
          <w:rFonts w:cs="Arial" w:ascii="Arial" w:hAnsi="Arial"/>
          <w:sz w:val="20"/>
          <w:szCs w:val="20"/>
        </w:rPr>
        <w:t>Resilient Pipe Connectors:  ASTM C 923, cast or fitted into interceptor walls, for each pipe connection.</w:t>
      </w:r>
    </w:p>
    <w:p>
      <w:pPr>
        <w:pStyle w:val="Normal"/>
        <w:numPr>
          <w:ilvl w:val="3"/>
          <w:numId w:val="3"/>
        </w:numPr>
        <w:spacing w:before="240" w:after="0"/>
        <w:contextualSpacing/>
        <w:jc w:val="both"/>
        <w:rPr/>
      </w:pPr>
      <w:r>
        <w:rPr>
          <w:rFonts w:cs="Arial" w:ascii="Arial" w:hAnsi="Arial"/>
          <w:sz w:val="20"/>
          <w:szCs w:val="20"/>
        </w:rPr>
        <w:t>Steps: [Individual FRP steps or FRP ladder] [Individual FRP steps, FRP ladder, or ASTM A 615/A 615M, deformed, 1/2-inch steel reinforcing rods encased in ASTM D 4101, PP] [ASTM A 615/A 615M, deformed, 1/2-inch steel reinforcing rods encased in ASTM D 4101, PP] &lt;Insert other&gt;, wide enough to allow worker to place both feet on 1 step and designed to prevent lateral slippage off of step.  Cast or anchor steps into sidewalls at 12- to 16-inch intervals.  Omit steps if total depth from floor of interceptor to finished grade is less than [60 inches] &lt;Insert other&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de Rings:  Reinforced-concrete rings, 6- to 9-inch total thickness, to match diameter of manhole frame and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hole Frames and Covers:  Ferrous; 24-inch ID by 7- to 9-inch riser with 4-inch- minimum width flange and 26-inch- diameter cover.</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ile Iron:  ASTM A 536, Grade 60-40-18,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ay Iron:  ASTM A 48, Class 35,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clude indented top design with lettering cast into cover, using wording equivalent to "[INTERCEPTOR] [OIL INTERCEPTOR] [SANITARY SEWER] &lt;Insert other&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tective Coating:  Foundry-applied, [SSPC-Paint 16, coal-tar, epoxy-polyamide paint] &lt;Insert other&gt;; [10-mil] [15-mil] &lt;Insert other&gt; minimum thickness applied to all ferrous surfaces.</w:t>
      </w:r>
    </w:p>
    <w:p>
      <w:pPr>
        <w:pStyle w:val="Normal"/>
        <w:numPr>
          <w:ilvl w:val="3"/>
          <w:numId w:val="3"/>
        </w:numPr>
        <w:spacing w:before="240" w:after="0"/>
        <w:jc w:val="both"/>
        <w:rPr>
          <w:rFonts w:ascii="Arial" w:hAnsi="Arial" w:cs="Arial"/>
          <w:sz w:val="20"/>
          <w:szCs w:val="20"/>
        </w:rPr>
      </w:pPr>
      <w:r>
        <w:rPr>
          <w:rFonts w:cs="Arial" w:ascii="Arial" w:hAnsi="Arial"/>
          <w:sz w:val="20"/>
          <w:szCs w:val="20"/>
        </w:rPr>
        <w:t>Waste-oil storage tank and piping are specified in Division 23 Section "Facility Fuel-Oi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Factory-fabricated, cast-iron or steel body; with removable sediment bucket or strainer, baffles, vents, and flow-control fitting on inlet.</w:t>
      </w:r>
    </w:p>
    <w:p>
      <w:pPr>
        <w:pStyle w:val="Normal"/>
        <w:numPr>
          <w:ilvl w:val="3"/>
          <w:numId w:val="3"/>
        </w:numPr>
        <w:spacing w:before="240" w:after="0"/>
        <w:jc w:val="both"/>
        <w:rPr/>
      </w:pPr>
      <w:r>
        <w:rPr>
          <w:rFonts w:cs="Arial" w:ascii="Arial" w:hAnsi="Arial"/>
          <w:sz w:val="20"/>
          <w:szCs w:val="20"/>
        </w:rPr>
        <w:t>[Available] 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Enpoco Div.; Watts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sam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FAB Manufactu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ckford Sanitary System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chier Produc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Jay R.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de Div.; Tyler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link,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Specification Drainage Products; Zurn Plumbing Products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Outlet, Vent, and Waste-Oil Outlet Piping Connections:  Hub, hubless, or threaded,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sion:  Cast-iron or steel shroud, full size of interceptor, extending from top of interceptor to gra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Cast iron or steel, with steel reinforcement to provide ASTM C 890, [A-03, walkway] &lt;Insert other&gt;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ive Coating:  Factory-applied, [SSPC-Paint 16, coal-tar, epoxy-polyamide paint] &lt;Insert other&gt;; [10-mil] [15-mil] &lt;Insert other&gt; minimum thickness applied to all ferrous surfaces, except bucket or strainer,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oil storage tank and piping are specified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Plastic body; with removable sediment bucket or strainer, baffles, vents, and flow-control fitting on inlet.</w:t>
      </w:r>
    </w:p>
    <w:p>
      <w:pPr>
        <w:pStyle w:val="Normal"/>
        <w:numPr>
          <w:ilvl w:val="3"/>
          <w:numId w:val="3"/>
        </w:numPr>
        <w:spacing w:before="240" w:after="0"/>
        <w:jc w:val="both"/>
        <w:rPr/>
      </w:pPr>
      <w:r>
        <w:rPr>
          <w:rFonts w:cs="Arial" w:ascii="Arial" w:hAnsi="Arial"/>
          <w:sz w:val="20"/>
          <w:szCs w:val="20"/>
        </w:rPr>
        <w:t>[Available] Manufacturers for FRP Units:</w:t>
      </w:r>
    </w:p>
    <w:p>
      <w:pPr>
        <w:pStyle w:val="Normal"/>
        <w:numPr>
          <w:ilvl w:val="4"/>
          <w:numId w:val="3"/>
        </w:numPr>
        <w:spacing w:before="240" w:after="0"/>
        <w:jc w:val="both"/>
        <w:rPr>
          <w:rFonts w:ascii="Arial" w:hAnsi="Arial" w:cs="Arial"/>
          <w:sz w:val="20"/>
          <w:szCs w:val="20"/>
        </w:rPr>
      </w:pPr>
      <w:r>
        <w:rPr>
          <w:rFonts w:cs="Arial" w:ascii="Arial" w:hAnsi="Arial"/>
          <w:sz w:val="20"/>
          <w:szCs w:val="20"/>
        </w:rPr>
        <w:t>Proceptor Div.; Green Turtle Technologies, Lt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link,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Available] Manufacturers for PE or HDPE Units:</w:t>
      </w:r>
    </w:p>
    <w:p>
      <w:pPr>
        <w:pStyle w:val="Normal"/>
        <w:numPr>
          <w:ilvl w:val="4"/>
          <w:numId w:val="3"/>
        </w:numPr>
        <w:spacing w:before="240" w:after="0"/>
        <w:jc w:val="both"/>
        <w:rPr>
          <w:rFonts w:ascii="Arial" w:hAnsi="Arial" w:cs="Arial"/>
          <w:sz w:val="20"/>
          <w:szCs w:val="20"/>
        </w:rPr>
      </w:pPr>
      <w:r>
        <w:rPr>
          <w:rFonts w:cs="Arial" w:ascii="Arial" w:hAnsi="Arial"/>
          <w:sz w:val="20"/>
          <w:szCs w:val="20"/>
        </w:rPr>
        <w:t>Schier Produc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own &amp; Country Plastic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Outlet, Vent, and Waste-Oil Outlet Piping Connections:  Hub, hubless, or threaded,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sion:  Plastic shroud, full size of interceptor, extending from top of interceptor to grade.</w:t>
      </w:r>
    </w:p>
    <w:p>
      <w:pPr>
        <w:pStyle w:val="Normal"/>
        <w:numPr>
          <w:ilvl w:val="3"/>
          <w:numId w:val="3"/>
        </w:numPr>
        <w:spacing w:before="240" w:after="0"/>
        <w:contextualSpacing/>
        <w:jc w:val="both"/>
        <w:rPr/>
      </w:pPr>
      <w:r>
        <w:rPr>
          <w:rFonts w:cs="Arial" w:ascii="Arial" w:hAnsi="Arial"/>
          <w:sz w:val="20"/>
          <w:szCs w:val="20"/>
        </w:rPr>
        <w:t>Cover:  Plastic [ with steel reinforcement to provide ASTM C 890,] [A-03, walkway] &lt;Insert other&gt;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ive Coating:  Factory-applied, [SSPC-Paint 16, coal-tar, epoxy-polyamide paint] &lt;Insert other&gt;; [10-mil] [15-mil] &lt;Insert other&gt; minimum thickness applied to all ferrous surfaces, except bucket or strainer,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oil storage tank and piping are specified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 Capacity and Characteristics:</w:t>
      </w:r>
    </w:p>
    <w:p>
      <w:pPr>
        <w:pStyle w:val="Normal"/>
        <w:numPr>
          <w:ilvl w:val="3"/>
          <w:numId w:val="3"/>
        </w:numPr>
        <w:spacing w:before="240" w:after="0"/>
        <w:jc w:val="both"/>
        <w:rPr/>
      </w:pPr>
      <w:r>
        <w:rPr>
          <w:rFonts w:cs="Arial" w:ascii="Arial" w:hAnsi="Arial"/>
          <w:sz w:val="20"/>
          <w:szCs w:val="20"/>
        </w:rPr>
        <w:t>Capacity: [Not applicable]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all Dimensions:  &lt;Insert values.&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Pipe Size:  &lt;Insert value.&gt;</w:t>
      </w:r>
    </w:p>
    <w:p>
      <w:pPr>
        <w:pStyle w:val="Normal"/>
        <w:numPr>
          <w:ilvl w:val="4"/>
          <w:numId w:val="3"/>
        </w:numPr>
        <w:spacing w:before="240" w:after="0"/>
        <w:jc w:val="both"/>
        <w:rPr>
          <w:rFonts w:ascii="Arial" w:hAnsi="Arial" w:cs="Arial"/>
          <w:sz w:val="20"/>
          <w:szCs w:val="20"/>
        </w:rPr>
      </w:pPr>
      <w:r>
        <w:rPr>
          <w:rFonts w:cs="Arial" w:ascii="Arial" w:hAnsi="Arial"/>
          <w:sz w:val="20"/>
          <w:szCs w:val="20"/>
        </w:rPr>
        <w:t>Centerline of Inlet to Floor: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erline of Outlet to Floor:  &lt;Insert value.&gt;</w:t>
      </w:r>
    </w:p>
    <w:p>
      <w:pPr>
        <w:pStyle w:val="Normal"/>
        <w:numPr>
          <w:ilvl w:val="3"/>
          <w:numId w:val="3"/>
        </w:numPr>
        <w:spacing w:before="240" w:after="0"/>
        <w:jc w:val="both"/>
        <w:rPr>
          <w:rFonts w:ascii="Arial" w:hAnsi="Arial" w:cs="Arial"/>
          <w:sz w:val="20"/>
          <w:szCs w:val="20"/>
        </w:rPr>
      </w:pPr>
      <w:r>
        <w:rPr>
          <w:rFonts w:cs="Arial" w:ascii="Arial" w:hAnsi="Arial"/>
          <w:sz w:val="20"/>
          <w:szCs w:val="20"/>
        </w:rPr>
        <w:t>Waste-Oil-Outlet Pipe Size:  &lt;Insert value.&gt;</w:t>
      </w:r>
    </w:p>
    <w:p>
      <w:pPr>
        <w:pStyle w:val="Normal"/>
        <w:numPr>
          <w:ilvl w:val="4"/>
          <w:numId w:val="3"/>
        </w:numPr>
        <w:spacing w:before="240" w:after="0"/>
        <w:jc w:val="both"/>
        <w:rPr>
          <w:rFonts w:ascii="Arial" w:hAnsi="Arial" w:cs="Arial"/>
          <w:sz w:val="20"/>
          <w:szCs w:val="20"/>
        </w:rPr>
      </w:pPr>
      <w:r>
        <w:rPr>
          <w:rFonts w:cs="Arial" w:ascii="Arial" w:hAnsi="Arial"/>
          <w:sz w:val="20"/>
          <w:szCs w:val="20"/>
        </w:rPr>
        <w:t>Centerline of Outlet to Floor:  &lt;Insert value.&gt;</w:t>
      </w:r>
    </w:p>
    <w:p>
      <w:pPr>
        <w:pStyle w:val="Normal"/>
        <w:numPr>
          <w:ilvl w:val="3"/>
          <w:numId w:val="3"/>
        </w:numPr>
        <w:spacing w:before="240" w:after="0"/>
        <w:jc w:val="both"/>
        <w:rPr/>
      </w:pPr>
      <w:r>
        <w:rPr>
          <w:rFonts w:cs="Arial" w:ascii="Arial" w:hAnsi="Arial"/>
          <w:sz w:val="20"/>
          <w:szCs w:val="20"/>
        </w:rPr>
        <w:t>Trapped Outlet Required: [Integral] [No] [Y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e Size:  &lt;Insert value.&gt;</w:t>
      </w:r>
    </w:p>
    <w:p>
      <w:pPr>
        <w:pStyle w:val="Normal"/>
        <w:numPr>
          <w:ilvl w:val="3"/>
          <w:numId w:val="3"/>
        </w:numPr>
        <w:spacing w:before="240" w:after="0"/>
        <w:contextualSpacing/>
        <w:jc w:val="both"/>
        <w:rPr/>
      </w:pPr>
      <w:r>
        <w:rPr>
          <w:rFonts w:cs="Arial" w:ascii="Arial" w:hAnsi="Arial"/>
          <w:sz w:val="20"/>
          <w:szCs w:val="20"/>
        </w:rPr>
        <w:t>Installation Position: [Top flush with grade] [Underground with extension to grade] [Underground with manhole riser to grade] &lt;Insert other&gt;.</w:t>
      </w:r>
    </w:p>
    <w:p>
      <w:pPr>
        <w:pStyle w:val="Normal"/>
        <w:numPr>
          <w:ilvl w:val="3"/>
          <w:numId w:val="3"/>
        </w:numPr>
        <w:spacing w:before="240" w:after="0"/>
        <w:contextualSpacing/>
        <w:jc w:val="both"/>
        <w:rPr/>
      </w:pPr>
      <w:r>
        <w:rPr>
          <w:rFonts w:cs="Arial" w:ascii="Arial" w:hAnsi="Arial"/>
          <w:sz w:val="20"/>
          <w:szCs w:val="20"/>
        </w:rPr>
        <w:t>Waste-Oil Storage Tank: [Not required] &lt;Insert value&gt;.</w:t>
      </w:r>
    </w:p>
    <w:p>
      <w:pPr>
        <w:pStyle w:val="Normal"/>
        <w:numPr>
          <w:ilvl w:val="1"/>
          <w:numId w:val="3"/>
        </w:numPr>
        <w:spacing w:before="240" w:after="0"/>
        <w:jc w:val="both"/>
        <w:rPr>
          <w:rFonts w:ascii="Arial" w:hAnsi="Arial" w:cs="Arial"/>
          <w:sz w:val="20"/>
          <w:szCs w:val="20"/>
        </w:rPr>
      </w:pPr>
      <w:r>
        <w:rPr>
          <w:rFonts w:cs="Arial" w:ascii="Arial" w:hAnsi="Arial"/>
          <w:sz w:val="20"/>
          <w:szCs w:val="20"/>
        </w:rPr>
        <w:t>SAND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cast-iron or steel body and inlet grate; with settlement chamber and removable basket or strainer.</w:t>
      </w:r>
    </w:p>
    <w:p>
      <w:pPr>
        <w:pStyle w:val="Normal"/>
        <w:numPr>
          <w:ilvl w:val="3"/>
          <w:numId w:val="3"/>
        </w:numPr>
        <w:spacing w:before="240" w:after="0"/>
        <w:jc w:val="both"/>
        <w:rPr/>
      </w:pPr>
      <w:r>
        <w:rPr>
          <w:rFonts w:cs="Arial" w:ascii="Arial" w:hAnsi="Arial"/>
          <w:sz w:val="20"/>
          <w:szCs w:val="20"/>
        </w:rPr>
        <w:t>[Available] 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IFAB Manufactu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ckford Sanitary System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Jay R.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de Div.; Tyler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Outlet Piping Connection:  Hub, hubless, or threaded,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Grate:  Cast iron or steel with reinforcement to provide ASTM C 890, [A-03, walkway] &lt;Insert other&gt; load.</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ive Coating:  Factory-applied, [SSPC-Paint 16, coal-tar, epoxy-polyamide paint] &lt;Insert other&gt;; [10-mil] [15-mil] &lt;Insert other&gt; minimum thickness applied to all [exterior] [exterior and interior] [interior] ferrous surfaces except basket or screens.</w:t>
      </w:r>
    </w:p>
    <w:p>
      <w:pPr>
        <w:pStyle w:val="Normal"/>
        <w:numPr>
          <w:ilvl w:val="2"/>
          <w:numId w:val="3"/>
        </w:numPr>
        <w:spacing w:before="240" w:after="0"/>
        <w:jc w:val="both"/>
        <w:rPr>
          <w:rFonts w:ascii="Arial" w:hAnsi="Arial" w:cs="Arial"/>
          <w:sz w:val="20"/>
          <w:szCs w:val="20"/>
        </w:rPr>
      </w:pPr>
      <w:r>
        <w:rPr>
          <w:rFonts w:cs="Arial" w:ascii="Arial" w:hAnsi="Arial"/>
          <w:sz w:val="20"/>
          <w:szCs w:val="20"/>
        </w:rPr>
        <w:t>Sand Interceptor Capacity and Characteristics:</w:t>
      </w:r>
    </w:p>
    <w:p>
      <w:pPr>
        <w:pStyle w:val="Normal"/>
        <w:numPr>
          <w:ilvl w:val="3"/>
          <w:numId w:val="3"/>
        </w:numPr>
        <w:spacing w:before="240" w:after="0"/>
        <w:jc w:val="both"/>
        <w:rPr/>
      </w:pPr>
      <w:r>
        <w:rPr>
          <w:rFonts w:cs="Arial" w:ascii="Arial" w:hAnsi="Arial"/>
          <w:sz w:val="20"/>
          <w:szCs w:val="20"/>
        </w:rPr>
        <w:t>Capacity: [Not applicable] &lt;Insert value.&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all Dimensions:  &lt;Insert values.&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Pipe Size:  &lt;Insert value.&gt;</w:t>
      </w:r>
    </w:p>
    <w:p>
      <w:pPr>
        <w:pStyle w:val="Normal"/>
        <w:numPr>
          <w:ilvl w:val="3"/>
          <w:numId w:val="3"/>
        </w:numPr>
        <w:spacing w:before="240" w:after="0"/>
        <w:contextualSpacing/>
        <w:jc w:val="both"/>
        <w:rPr/>
      </w:pPr>
      <w:r>
        <w:rPr>
          <w:rFonts w:cs="Arial" w:ascii="Arial" w:hAnsi="Arial"/>
          <w:sz w:val="20"/>
          <w:szCs w:val="20"/>
        </w:rPr>
        <w:t>Trapped Outlet Required: [Integral] [No] [Yes].</w:t>
      </w:r>
    </w:p>
    <w:p>
      <w:pPr>
        <w:pStyle w:val="Normal"/>
        <w:numPr>
          <w:ilvl w:val="3"/>
          <w:numId w:val="3"/>
        </w:numPr>
        <w:spacing w:before="240" w:after="0"/>
        <w:contextualSpacing/>
        <w:jc w:val="both"/>
        <w:rPr/>
      </w:pPr>
      <w:r>
        <w:rPr>
          <w:rFonts w:cs="Arial" w:ascii="Arial" w:hAnsi="Arial"/>
          <w:sz w:val="20"/>
          <w:szCs w:val="20"/>
        </w:rPr>
        <w:t>Vent Pipe Size: [Not required] &lt;Insert value&gt;.</w:t>
      </w:r>
    </w:p>
    <w:p>
      <w:pPr>
        <w:pStyle w:val="Normal"/>
        <w:numPr>
          <w:ilvl w:val="3"/>
          <w:numId w:val="3"/>
        </w:numPr>
        <w:spacing w:before="240" w:after="0"/>
        <w:contextualSpacing/>
        <w:jc w:val="both"/>
        <w:rPr/>
      </w:pPr>
      <w:r>
        <w:rPr>
          <w:rFonts w:cs="Arial" w:ascii="Arial" w:hAnsi="Arial"/>
          <w:sz w:val="20"/>
          <w:szCs w:val="20"/>
        </w:rPr>
        <w:t>Installation Position: [Top flush with grade] &lt;Insert other&gt;.</w:t>
      </w:r>
    </w:p>
    <w:p>
      <w:pPr>
        <w:pStyle w:val="Normal"/>
        <w:numPr>
          <w:ilvl w:val="1"/>
          <w:numId w:val="3"/>
        </w:numPr>
        <w:spacing w:before="240" w:after="0"/>
        <w:jc w:val="both"/>
        <w:rPr>
          <w:rFonts w:ascii="Arial" w:hAnsi="Arial" w:cs="Arial"/>
          <w:sz w:val="20"/>
          <w:szCs w:val="20"/>
        </w:rPr>
      </w:pPr>
      <w:r>
        <w:rPr>
          <w:rFonts w:cs="Arial" w:ascii="Arial" w:hAnsi="Arial"/>
          <w:sz w:val="20"/>
          <w:szCs w:val="20"/>
        </w:rPr>
        <w:t>SEDIMENT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Sediment Interceptors:  Cast-in-place-concrete or precast concrete structure complying with requirements of &lt;Insert authority title&gt;.</w:t>
      </w:r>
    </w:p>
    <w:p>
      <w:pPr>
        <w:pStyle w:val="Normal"/>
        <w:numPr>
          <w:ilvl w:val="2"/>
          <w:numId w:val="3"/>
        </w:numPr>
        <w:spacing w:before="240" w:after="0"/>
        <w:jc w:val="both"/>
        <w:rPr>
          <w:rFonts w:ascii="Arial" w:hAnsi="Arial" w:cs="Arial"/>
          <w:sz w:val="20"/>
          <w:szCs w:val="20"/>
        </w:rPr>
      </w:pPr>
      <w:r>
        <w:rPr>
          <w:rFonts w:cs="Arial" w:ascii="Arial" w:hAnsi="Arial"/>
          <w:sz w:val="20"/>
          <w:szCs w:val="20"/>
        </w:rPr>
        <w:t>Sediment Interceptors:  Construct bottom, sidewalls, and top of reinforced, cast-in-place-concrete.  Include manholes, compartments or baffles, and piping or openings to retain sediment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rete:  Comply with ACI 318/318R, ACI 350R.</w:t>
      </w:r>
    </w:p>
    <w:p>
      <w:pPr>
        <w:pStyle w:val="Normal"/>
        <w:numPr>
          <w:ilvl w:val="4"/>
          <w:numId w:val="3"/>
        </w:numPr>
        <w:spacing w:before="240" w:after="0"/>
        <w:jc w:val="both"/>
        <w:rPr>
          <w:rFonts w:ascii="Arial" w:hAnsi="Arial" w:cs="Arial"/>
          <w:sz w:val="20"/>
          <w:szCs w:val="20"/>
        </w:rPr>
      </w:pPr>
      <w:r>
        <w:rPr>
          <w:rFonts w:cs="Arial" w:ascii="Arial" w:hAnsi="Arial"/>
          <w:sz w:val="20"/>
          <w:szCs w:val="20"/>
        </w:rPr>
        <w:t>Design Mix:  4000 psig minimum, with 0.45 maximum water-to-cementitious materials rati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ortland Cement:  ASTM C 150, Type II.</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e Aggregate:  ASTM C 33, san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arse Aggregate:  ASTM C 33, crushed grave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er:  Potab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Fabric:  ASTM A 185, steel, welded wire fabric, plai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forcing Bars:  ASTM A 615/A 615M, Grade 60, deform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Sediment Interceptors:  Precast concrete comply with ASTM C 913.  Include rubber-gasketed joints, vent connections, manholes, compartments or baffles, and piping or openings to retain grease and to permit wastewater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ve Coating:  Plant-applied, [SSPC-Paint 16, coal-tar, epoxy-polyamide paint] &lt;Insert other&gt;; [10-mil] [15-mil] &lt;Insert other&gt; minimum thickness applied to all [exterior] [exterior and interior] [interior] concrete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uctural Design Load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Traffic Load:  Comply with ASTM C 890, A-8 (ASSHTO HS10- 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um-Traffic Load:  Comply with ASTM C 890, A-12 (ASSHTO HS15-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Traffic Load:  Comply with ASTM C 890, A-16 (ASSHTO HS20-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lkway Load:  Comply with ASTM C 890, A-03.</w:t>
      </w:r>
    </w:p>
    <w:p>
      <w:pPr>
        <w:pStyle w:val="Normal"/>
        <w:numPr>
          <w:ilvl w:val="3"/>
          <w:numId w:val="3"/>
        </w:numPr>
        <w:spacing w:before="240" w:after="0"/>
        <w:jc w:val="both"/>
        <w:rPr>
          <w:rFonts w:ascii="Arial" w:hAnsi="Arial" w:cs="Arial"/>
          <w:sz w:val="20"/>
          <w:szCs w:val="20"/>
        </w:rPr>
      </w:pPr>
      <w:r>
        <w:rPr>
          <w:rFonts w:cs="Arial" w:ascii="Arial" w:hAnsi="Arial"/>
          <w:sz w:val="20"/>
          <w:szCs w:val="20"/>
        </w:rPr>
        <w:t>Resilient Pipe Connectors:  ASTM C 923, cast or fitted into interceptor sidewalls, for each pipe connection.</w:t>
      </w:r>
    </w:p>
    <w:p>
      <w:pPr>
        <w:pStyle w:val="Normal"/>
        <w:numPr>
          <w:ilvl w:val="3"/>
          <w:numId w:val="3"/>
        </w:numPr>
        <w:spacing w:before="240" w:after="0"/>
        <w:contextualSpacing/>
        <w:jc w:val="both"/>
        <w:rPr/>
      </w:pPr>
      <w:r>
        <w:rPr>
          <w:rFonts w:cs="Arial" w:ascii="Arial" w:hAnsi="Arial"/>
          <w:sz w:val="20"/>
          <w:szCs w:val="20"/>
        </w:rPr>
        <w:t>Steps: [Individual FRP steps or FRP ladder] [Individual FRP steps, FRP ladder, or ASTM A 615/A 615M, deformed, 1/2-inch steel reinforcing rods encased in ASTM D 4101, PP] [ASTM A 615/A 615M, deformed, 1/2-inch steel reinforcing rods encased in ASTM D 4101, PP] &lt;Insert other&gt;, wide enough to allow worker to place both feet on 1 step and designed to prevent lateral slippage off of step.  Cast or anchor steps into sidewalls at 12- to 16-inch intervals.  Omit steps if total depth from floor of interceptor to finished grade is less than [60 inches] &lt;Insert other&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de Rings:  Reinforced-concrete rings, 6- to 9-inch total thickness, to match diameter of manhole frame and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hole Frames and Covers:  Ferrous; 24-inch ID by 7- to 9-inch riser with 4-inch- minimum width flange and 26-inch- diameter cover.</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ile Iron:  ASTM A 536, Grade 60-40-18,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ay Iron:  ASTM A 48, Class 35,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clude indented top design with lettering cast into cover, using wording equivalent to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Sediment Interceptors in Sanitary Sewerage System:  "[INTERCEPTOR] [SEDIMENT INTERCEPTOR] [SANITARY SEWER]&lt;Insert other&g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Sediment Interceptors in Storm Drainage System:  "[INTERCEPTOR] [SEDIMENT INTERCEPTOR] [STORM SEWER] &lt;Insert other&gt;."</w:t>
      </w:r>
    </w:p>
    <w:p>
      <w:pPr>
        <w:pStyle w:val="Normal"/>
        <w:numPr>
          <w:ilvl w:val="4"/>
          <w:numId w:val="3"/>
        </w:numPr>
        <w:spacing w:before="240" w:after="0"/>
        <w:jc w:val="both"/>
        <w:rPr>
          <w:rFonts w:ascii="Arial" w:hAnsi="Arial" w:cs="Arial"/>
          <w:sz w:val="20"/>
          <w:szCs w:val="20"/>
        </w:rPr>
      </w:pPr>
      <w:r>
        <w:rPr>
          <w:rFonts w:cs="Arial" w:ascii="Arial" w:hAnsi="Arial"/>
          <w:sz w:val="20"/>
          <w:szCs w:val="20"/>
        </w:rPr>
        <w:t>Protective Coating:  Foundry-applied, [SSPC-Paint 16, coal-tar, epoxy-polyamide paint] &lt;Insert other&gt;; [10-mil] [15-mil] &lt;Insert other&gt; minimum thickness applied to all ferrous surfaces.</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 Ferrous Gratings:  Frame and [flat grate with small-square or short slotted drainage openings] &lt;Insert other&gt;.</w:t>
      </w:r>
    </w:p>
    <w:p>
      <w:pPr>
        <w:pStyle w:val="Normal"/>
        <w:numPr>
          <w:ilvl w:val="4"/>
          <w:numId w:val="3"/>
        </w:numPr>
        <w:spacing w:before="240" w:after="0"/>
        <w:jc w:val="both"/>
        <w:rPr>
          <w:rFonts w:ascii="Arial" w:hAnsi="Arial" w:cs="Arial"/>
          <w:sz w:val="20"/>
          <w:szCs w:val="20"/>
        </w:rPr>
      </w:pPr>
      <w:r>
        <w:rPr>
          <w:rFonts w:cs="Arial" w:ascii="Arial" w:hAnsi="Arial"/>
          <w:sz w:val="20"/>
          <w:szCs w:val="20"/>
        </w:rPr>
        <w:t>Ductile Iron:  ASTM A 536, Grade 60-40-18,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ay Iron:  ASTM A 48, Class 35, unless otherwise indicated.</w:t>
      </w:r>
    </w:p>
    <w:p>
      <w:pPr>
        <w:pStyle w:val="Normal"/>
        <w:numPr>
          <w:ilvl w:val="4"/>
          <w:numId w:val="3"/>
        </w:numPr>
        <w:spacing w:before="240" w:after="0"/>
        <w:contextualSpacing/>
        <w:jc w:val="both"/>
        <w:rPr/>
      </w:pPr>
      <w:r>
        <w:rPr>
          <w:rFonts w:cs="Arial" w:ascii="Arial" w:hAnsi="Arial"/>
          <w:sz w:val="20"/>
          <w:szCs w:val="20"/>
        </w:rPr>
        <w:t>Minimum Size: [24 by 24 inches] &lt;Insert other&gt;,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ree Area:  Approximately [50] &lt;Insert other&gt; percent, unless otherwise 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otective Coating:  Foundry-applied, [SSPC-Paint 16, coal-tar, epoxy-polyamide paint] &lt;Insert other&gt;; [10-mil] [15-mil] &lt;Insert other&gt; minimum thickness applied to all ferrous surface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Gratings:  Steel frame and welded heavy-duty steel grating with galvanized finish.  Refer to Division 05.</w:t>
      </w:r>
    </w:p>
    <w:p>
      <w:pPr>
        <w:pStyle w:val="Normal"/>
        <w:numPr>
          <w:ilvl w:val="2"/>
          <w:numId w:val="3"/>
        </w:numPr>
        <w:spacing w:before="240" w:after="0"/>
        <w:jc w:val="both"/>
        <w:rPr>
          <w:rFonts w:ascii="Arial" w:hAnsi="Arial" w:cs="Arial"/>
          <w:sz w:val="20"/>
          <w:szCs w:val="20"/>
        </w:rPr>
      </w:pPr>
      <w:r>
        <w:rPr>
          <w:rFonts w:cs="Arial" w:ascii="Arial" w:hAnsi="Arial"/>
          <w:sz w:val="20"/>
          <w:szCs w:val="20"/>
        </w:rPr>
        <w:t>Sediment Interceptors:  Factory-fabricated, cast-iron or steel body and cover; with settlement chambers; baffles; and removable basket, strainer, or screens.</w:t>
      </w:r>
    </w:p>
    <w:p>
      <w:pPr>
        <w:pStyle w:val="Normal"/>
        <w:numPr>
          <w:ilvl w:val="3"/>
          <w:numId w:val="3"/>
        </w:numPr>
        <w:spacing w:before="240" w:after="0"/>
        <w:jc w:val="both"/>
        <w:rPr/>
      </w:pPr>
      <w:r>
        <w:rPr>
          <w:rFonts w:cs="Arial" w:ascii="Arial" w:hAnsi="Arial"/>
          <w:sz w:val="20"/>
          <w:szCs w:val="20"/>
        </w:rPr>
        <w:t>[Available] Manufacturers:</w:t>
      </w:r>
    </w:p>
    <w:p>
      <w:pPr>
        <w:pStyle w:val="Normal"/>
        <w:numPr>
          <w:ilvl w:val="4"/>
          <w:numId w:val="3"/>
        </w:numPr>
        <w:spacing w:before="240" w:after="0"/>
        <w:jc w:val="both"/>
        <w:rPr>
          <w:rFonts w:ascii="Arial" w:hAnsi="Arial" w:cs="Arial"/>
          <w:sz w:val="20"/>
          <w:szCs w:val="20"/>
        </w:rPr>
      </w:pPr>
      <w:r>
        <w:rPr>
          <w:rFonts w:cs="Arial" w:ascii="Arial" w:hAnsi="Arial"/>
          <w:sz w:val="20"/>
          <w:szCs w:val="20"/>
        </w:rPr>
        <w:t>Enpoco Div.; Watts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sam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FAB Manufactu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ockford Sanitary System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chier Produc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Jay R.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de Div.; Tyler Pip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Specification Drainage Products; Zurn Plumbing Products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and Outlet Piping Connections:  Hub, hubless, or threaded,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sion:  Cast-iron or steel shroud, full size of interceptor, extending from top of interceptor to gra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Cast iron or steel, with steel reinforcement to provide ASTM C 890, [A-03, walkway] &lt;Insert other&gt;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ive Coating:  Factory-applied, [SSPC-Paint 16, coal-tar, epoxy-polyamide paint] &lt;Insert other&gt;; [10-mil] [15-mil] &lt;Insert other&gt; minimum thickness applied to all ferrous surfaces except basket or strainer.</w:t>
      </w:r>
    </w:p>
    <w:p>
      <w:pPr>
        <w:pStyle w:val="Normal"/>
        <w:numPr>
          <w:ilvl w:val="2"/>
          <w:numId w:val="3"/>
        </w:numPr>
        <w:spacing w:before="240" w:after="0"/>
        <w:jc w:val="both"/>
        <w:rPr>
          <w:rFonts w:ascii="Arial" w:hAnsi="Arial" w:cs="Arial"/>
          <w:sz w:val="20"/>
          <w:szCs w:val="20"/>
        </w:rPr>
      </w:pPr>
      <w:r>
        <w:rPr>
          <w:rFonts w:cs="Arial" w:ascii="Arial" w:hAnsi="Arial"/>
          <w:sz w:val="20"/>
          <w:szCs w:val="20"/>
        </w:rPr>
        <w:t>Sediment Interceptor Capacity and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Length by Width by Depth:  &lt;Insert values.&gt;</w:t>
      </w:r>
    </w:p>
    <w:p>
      <w:pPr>
        <w:pStyle w:val="Normal"/>
        <w:numPr>
          <w:ilvl w:val="3"/>
          <w:numId w:val="3"/>
        </w:numPr>
        <w:spacing w:before="240" w:after="0"/>
        <w:contextualSpacing/>
        <w:jc w:val="both"/>
        <w:rPr/>
      </w:pPr>
      <w:r>
        <w:rPr>
          <w:rFonts w:cs="Arial" w:ascii="Arial" w:hAnsi="Arial"/>
          <w:sz w:val="20"/>
          <w:szCs w:val="20"/>
        </w:rPr>
        <w:t>Number of Compartments: [One] [Two] &lt;Insert other&g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tention Capacity:  &lt;Insert value.&gt;</w:t>
      </w:r>
    </w:p>
    <w:p>
      <w:pPr>
        <w:pStyle w:val="Normal"/>
        <w:numPr>
          <w:ilvl w:val="3"/>
          <w:numId w:val="3"/>
        </w:numPr>
        <w:spacing w:before="240" w:after="0"/>
        <w:contextualSpacing/>
        <w:jc w:val="both"/>
        <w:rPr/>
      </w:pPr>
      <w:r>
        <w:rPr>
          <w:rFonts w:cs="Arial" w:ascii="Arial" w:hAnsi="Arial"/>
          <w:sz w:val="20"/>
          <w:szCs w:val="20"/>
        </w:rPr>
        <w:t>[Inlet and] Outlet Pipe Size:  &lt;Insert value.&gt;</w:t>
      </w:r>
    </w:p>
    <w:p>
      <w:pPr>
        <w:pStyle w:val="Normal"/>
        <w:numPr>
          <w:ilvl w:val="4"/>
          <w:numId w:val="3"/>
        </w:numPr>
        <w:spacing w:before="240" w:after="0"/>
        <w:jc w:val="both"/>
        <w:rPr/>
      </w:pPr>
      <w:r>
        <w:rPr>
          <w:rFonts w:cs="Arial" w:ascii="Arial" w:hAnsi="Arial"/>
          <w:sz w:val="20"/>
          <w:szCs w:val="20"/>
        </w:rPr>
        <w:t>Centerline of Inlet to Floor: [Not required] &lt;Insert value.&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enterline of Outlet to Floor:  &lt;Insert value.&gt;</w:t>
      </w:r>
    </w:p>
    <w:p>
      <w:pPr>
        <w:pStyle w:val="Normal"/>
        <w:numPr>
          <w:ilvl w:val="4"/>
          <w:numId w:val="3"/>
        </w:numPr>
        <w:spacing w:before="240" w:after="0"/>
        <w:contextualSpacing/>
        <w:jc w:val="both"/>
        <w:rPr/>
      </w:pPr>
      <w:r>
        <w:rPr>
          <w:rFonts w:cs="Arial" w:ascii="Arial" w:hAnsi="Arial"/>
          <w:sz w:val="20"/>
          <w:szCs w:val="20"/>
        </w:rPr>
        <w:t>Trapped Outlet Required: [Integral] [No] [Yes].</w:t>
      </w:r>
    </w:p>
    <w:p>
      <w:pPr>
        <w:pStyle w:val="Normal"/>
        <w:numPr>
          <w:ilvl w:val="3"/>
          <w:numId w:val="3"/>
        </w:numPr>
        <w:spacing w:before="240" w:after="0"/>
        <w:jc w:val="both"/>
        <w:rPr/>
      </w:pPr>
      <w:r>
        <w:rPr>
          <w:rFonts w:cs="Arial" w:ascii="Arial" w:hAnsi="Arial"/>
          <w:sz w:val="20"/>
          <w:szCs w:val="20"/>
        </w:rPr>
        <w:t>Vent Pipe Size: [Not required] &lt;Insert value&gt;.</w:t>
      </w:r>
    </w:p>
    <w:p>
      <w:pPr>
        <w:pStyle w:val="Normal"/>
        <w:numPr>
          <w:ilvl w:val="3"/>
          <w:numId w:val="3"/>
        </w:numPr>
        <w:spacing w:before="240" w:after="0"/>
        <w:contextualSpacing/>
        <w:jc w:val="both"/>
        <w:rPr/>
      </w:pPr>
      <w:r>
        <w:rPr>
          <w:rFonts w:cs="Arial" w:ascii="Arial" w:hAnsi="Arial"/>
          <w:sz w:val="20"/>
          <w:szCs w:val="20"/>
        </w:rPr>
        <w:t>Installation Position: [Top flush with grade] [Underground with extension to grade] [Underground with manhole riser to grade] &lt;Insert other&gt;.</w:t>
      </w:r>
    </w:p>
    <w:p>
      <w:pPr>
        <w:pStyle w:val="Normal"/>
        <w:numPr>
          <w:ilvl w:val="1"/>
          <w:numId w:val="3"/>
        </w:numPr>
        <w:spacing w:before="240" w:after="0"/>
        <w:jc w:val="both"/>
        <w:rPr>
          <w:rFonts w:ascii="Arial" w:hAnsi="Arial" w:cs="Arial"/>
          <w:sz w:val="20"/>
          <w:szCs w:val="20"/>
        </w:rPr>
      </w:pPr>
      <w:r>
        <w:rPr>
          <w:rFonts w:cs="Arial" w:ascii="Arial" w:hAnsi="Arial"/>
          <w:sz w:val="20"/>
          <w:szCs w:val="20"/>
        </w:rPr>
        <w:t>PRECAST CONCRETE MANHOLE RISER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cast Concrete Manhole Risers:  ASTM C 478, with rubber-gasket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cast Concrete Manhole Risers:  ASTM C 913, [36-inch] &lt;Insert other&gt; ID.  Include rubber-gasketed jo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Structural Design Load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Traffic Load:  Comply with ASTM C 890, A-8 (ASSHTO HS10- 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dium-Traffic Load:  Comply with ASTM C 890, A-12 (ASSHTO HS15-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Traffic Load:  Comply with ASTM C 890, A-16 (ASSHTO HS20-44).</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lkway Load:  Comply with ASTM C 890, A-03.</w:t>
      </w:r>
    </w:p>
    <w:p>
      <w:pPr>
        <w:pStyle w:val="Normal"/>
        <w:numPr>
          <w:ilvl w:val="3"/>
          <w:numId w:val="3"/>
        </w:numPr>
        <w:spacing w:before="240" w:after="0"/>
        <w:jc w:val="both"/>
        <w:rPr>
          <w:rFonts w:ascii="Arial" w:hAnsi="Arial" w:cs="Arial"/>
          <w:sz w:val="20"/>
          <w:szCs w:val="20"/>
        </w:rPr>
      </w:pPr>
      <w:r>
        <w:rPr>
          <w:rFonts w:cs="Arial" w:ascii="Arial" w:hAnsi="Arial"/>
          <w:sz w:val="20"/>
          <w:szCs w:val="20"/>
        </w:rPr>
        <w:t>Length:  From top of underground concrete structure to grad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ser Sections:  3-inch minimum thickness and [36-inch] &lt;Insert other&gt;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 Section:  Eccentric cone, unless otherwise indicated.  Include top of cone to match grade ring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kets:  ASTM C 443, rubber.</w:t>
      </w:r>
    </w:p>
    <w:p>
      <w:pPr>
        <w:pStyle w:val="Normal"/>
        <w:numPr>
          <w:ilvl w:val="3"/>
          <w:numId w:val="3"/>
        </w:numPr>
        <w:spacing w:before="240" w:after="0"/>
        <w:contextualSpacing/>
        <w:jc w:val="both"/>
        <w:rPr/>
      </w:pPr>
      <w:r>
        <w:rPr>
          <w:rFonts w:cs="Arial" w:ascii="Arial" w:hAnsi="Arial"/>
          <w:sz w:val="20"/>
          <w:szCs w:val="20"/>
        </w:rPr>
        <w:t>Steps: [Individual FRP steps or FRP ladder] [Individual FRP steps, FRP ladder, or ASTM A 615/A 615M, deformed, 1/2-inch steel reinforcing rods encased in ASTM D 4101, PP] [ASTM A 615/A 615M, deformed, 1/2-inch steel reinforcing rods encased in ASTM D 4101, PP] &lt;Insert other&gt;, wide enough to allow worker to place both feet on 1 step and designed to prevent lateral slippage off of step.  Cast or anchor steps into sidewalls at 12- to 16-inch interv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rade Rings:  Reinforced-concrete rings, 6- to 9-inch total thickness, to match diameter of manhole frame and cover.</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ive Coating:  Plant-applied, [SSPC-Paint 16, coal-tar, epoxy-polyamide paint] &lt;Insert other&gt;; [10-mil] [15-mil] &lt;Insert other&gt; minimum thickness applied to all [exterior] [exterior and interior] [interior] concrete surfac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hole Frames and Covers:  Ferrous; 24-inch ID by 7- to 9-inch riser with 4-inch- minimum width flange and 26-inch- diameter cover.</w:t>
      </w:r>
    </w:p>
    <w:p>
      <w:pPr>
        <w:pStyle w:val="Normal"/>
        <w:numPr>
          <w:ilvl w:val="3"/>
          <w:numId w:val="3"/>
        </w:numPr>
        <w:spacing w:before="240" w:after="0"/>
        <w:jc w:val="both"/>
        <w:rPr>
          <w:rFonts w:ascii="Arial" w:hAnsi="Arial" w:cs="Arial"/>
          <w:sz w:val="20"/>
          <w:szCs w:val="20"/>
        </w:rPr>
      </w:pPr>
      <w:r>
        <w:rPr>
          <w:rFonts w:cs="Arial" w:ascii="Arial" w:hAnsi="Arial"/>
          <w:sz w:val="20"/>
          <w:szCs w:val="20"/>
        </w:rPr>
        <w:t>Ductile Iron:  ASTM A 536, Grade 60-40-18,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y Iron:  ASTM A 48, Class 35,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indented top design with lettering cast into cover, using wording equivalent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Grease Interceptors in Sanitary Sewerage System:  "[INTERCEPTOR] [GREASE INTERCEPTOR] [SANITARY SEWER] &lt;Insert other&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il Interceptors in Sanitary Sewerage System:  "[INTERCEPTOR] [OIL INTERCEPTOR] [SANITARY SEWER] &lt;Insert other&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diment Interceptors in Sanitary Sewerage System:  "[INTERCEPTOR] [SEDIMENT INTERCEPTOR] [SANITARY SEWER] &lt;Insert other&g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diment Interceptors in Storm Drainage System:  "[INTERCEPTOR] [SEDIMENT INTERCEPTOR] [STORM SEWER] &lt;Insert other&gt;."</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ve Coating:  Foundry-applied, [SSPC-Paint 16, coal-tar, epoxy-polyamide paint] &lt;Insert other&gt;; [10-mil] [15-mil] &lt;Insert other&gt; minimum thickness applied to all ferrous surfaces.</w:t>
      </w:r>
    </w:p>
    <w:p>
      <w:pPr>
        <w:pStyle w:val="Normal"/>
        <w:numPr>
          <w:ilvl w:val="1"/>
          <w:numId w:val="3"/>
        </w:numPr>
        <w:spacing w:before="240" w:after="0"/>
        <w:jc w:val="both"/>
        <w:rPr>
          <w:rFonts w:ascii="Arial" w:hAnsi="Arial" w:cs="Arial"/>
          <w:sz w:val="20"/>
          <w:szCs w:val="20"/>
        </w:rPr>
      </w:pPr>
      <w:r>
        <w:rPr>
          <w:rFonts w:cs="Arial" w:ascii="Arial" w:hAnsi="Arial"/>
          <w:sz w:val="20"/>
          <w:szCs w:val="20"/>
        </w:rPr>
        <w:t>MISCELLANEOUS MATERIALS</w:t>
      </w:r>
    </w:p>
    <w:p>
      <w:pPr>
        <w:pStyle w:val="Normal"/>
        <w:numPr>
          <w:ilvl w:val="2"/>
          <w:numId w:val="3"/>
        </w:numPr>
        <w:spacing w:before="240" w:after="0"/>
        <w:jc w:val="both"/>
        <w:rPr/>
      </w:pPr>
      <w:r>
        <w:rPr>
          <w:rFonts w:cs="Arial" w:ascii="Arial" w:hAnsi="Arial"/>
          <w:sz w:val="20"/>
          <w:szCs w:val="20"/>
        </w:rPr>
        <w:t>Concrete Paint: [SSPC-Paint 16, coal-tar, epoxy polyamide] &lt;Insert other&gt;.</w:t>
      </w:r>
    </w:p>
    <w:p>
      <w:pPr>
        <w:pStyle w:val="Normal"/>
        <w:numPr>
          <w:ilvl w:val="2"/>
          <w:numId w:val="3"/>
        </w:numPr>
        <w:spacing w:before="240" w:after="0"/>
        <w:jc w:val="both"/>
        <w:rPr/>
      </w:pPr>
      <w:r>
        <w:rPr>
          <w:rFonts w:cs="Arial" w:ascii="Arial" w:hAnsi="Arial"/>
          <w:sz w:val="20"/>
          <w:szCs w:val="20"/>
        </w:rPr>
        <w:t>Metal Paint: [SSPC-Paint 16, coal-tar, epoxy polyamide] &lt;Insert other&gt;.</w:t>
      </w:r>
    </w:p>
    <w:p>
      <w:pPr>
        <w:pStyle w:val="Normal"/>
        <w:numPr>
          <w:ilvl w:val="2"/>
          <w:numId w:val="3"/>
        </w:numPr>
        <w:spacing w:before="240" w:after="0"/>
        <w:jc w:val="both"/>
        <w:rPr>
          <w:rFonts w:ascii="Arial" w:hAnsi="Arial" w:cs="Arial"/>
          <w:sz w:val="20"/>
          <w:szCs w:val="20"/>
        </w:rPr>
      </w:pPr>
      <w:r>
        <w:rPr>
          <w:rFonts w:cs="Arial" w:ascii="Arial" w:hAnsi="Arial"/>
          <w:sz w:val="20"/>
          <w:szCs w:val="20"/>
        </w:rPr>
        <w:t>PE Film:  ASTM D 4397, 0.10-inch thickness shee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Excavating, trenching, and backfilling are specified in Division 31.</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terceptor inlets and outlets at elev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concrete for cast-in-place interceptors according to ACI 318/318R and ACI 350R.</w:t>
      </w:r>
    </w:p>
    <w:p>
      <w:pPr>
        <w:pStyle w:val="Normal"/>
        <w:numPr>
          <w:ilvl w:val="3"/>
          <w:numId w:val="3"/>
        </w:numPr>
        <w:spacing w:before="240" w:after="0"/>
        <w:jc w:val="both"/>
        <w:rPr>
          <w:rFonts w:ascii="Arial" w:hAnsi="Arial" w:cs="Arial"/>
          <w:sz w:val="20"/>
          <w:szCs w:val="20"/>
        </w:rPr>
      </w:pPr>
      <w:r>
        <w:rPr>
          <w:rFonts w:cs="Arial" w:ascii="Arial" w:hAnsi="Arial"/>
          <w:sz w:val="20"/>
          <w:szCs w:val="20"/>
        </w:rPr>
        <w:t>Refer to Division 03 for formwork, reinforcement, and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cast concrete interceptors according to ASTM C 891.  Set level and plumb.</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anhole risers from top of underground concrete interceptors to manholes and gratings at finished grade.</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tops of manhole frames and covers flush with finished surface in pavements.  Set tops [3 inches] &lt;Insert other&gt; above finish surface elsewher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tops of grating frames and grates flush with finished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and prepare concrete surfaces to be field painted.  Remove loose efflorescence, chalk, dust, dirt, grease, oils, and release agents.  Roughen surface as required to remove glaze.  Paint the following concrete surfaces as recommended by paint manufacturer:</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n-Place-Concrete Interceptors:  All [exterior, except bottom] [exterior, except bottom and all interior] [interi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cast Concrete Interceptors:  All [exterior] [exterior and interior] [interio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eet PE film on earth where cast-in-place-concrete interceptors are to be built.</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and prepare metal surfaces to be field painted according to SSPC- PA 1.  Paint the following metal surfaces according to SSPC-PA 1 and SSPC-Paint 16:</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 Interceptors:  All surfaces except baskets, screens, and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stic Interceptors:  All metal surfaces except baskets, screens, and strainers.</w:t>
      </w:r>
    </w:p>
    <w:p>
      <w:pPr>
        <w:pStyle w:val="Normal"/>
        <w:numPr>
          <w:ilvl w:val="3"/>
          <w:numId w:val="3"/>
        </w:numPr>
        <w:spacing w:before="240" w:after="0"/>
        <w:contextualSpacing/>
        <w:jc w:val="both"/>
        <w:rPr/>
      </w:pPr>
      <w:r>
        <w:rPr>
          <w:rFonts w:cs="Arial" w:ascii="Arial" w:hAnsi="Arial"/>
          <w:sz w:val="20"/>
          <w:szCs w:val="20"/>
        </w:rPr>
        <w:t>Metal Manhole Frames and Covers [ (Including Grates)]:  Al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paint metal surfaces with factory-applied, corrosion-resistant co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metal] [metal and plastic] [plastic] interceptors level and plumb.</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tops of metal interceptor covers flush with finished surface in pavements.  Set tops [3 inches] &lt;Insert other&gt; above finish surface elsewher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and paint metal components, to be field painted, according to SSPC-Paint 16.</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nd oil storage tanks according to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Repair and restore protective coatings to original cond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2 Sections.  Drawings indicat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piping connections between interceptors and pip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dentification materials and installation are specified in Division 31. Arrange for installation of green warning tapes directly over piping and at outside edges of underground intercep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Use warning tapes or detectable warning tape over ferrous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detectable warning tape over nonferrous piping and over edges of underground structure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3 2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SANITARY WASTE INTERCEPTOR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4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5:00Z</dcterms:created>
  <dc:creator>ARCOM, Inc.</dc:creator>
  <dc:description/>
  <cp:keywords>BAS-12345-MS80</cp:keywords>
  <dc:language>en-US</dc:language>
  <cp:lastModifiedBy>Madeleine Hahn</cp:lastModifiedBy>
  <cp:lastPrinted>2018-07-26T11:34:00Z</cp:lastPrinted>
  <dcterms:modified xsi:type="dcterms:W3CDTF">2018-07-26T18:55:00Z</dcterms:modified>
  <cp:revision>11</cp:revision>
  <dc:subject>SANITARY WASTE INTERCEPTORS</dc:subject>
  <dc:title>SECTION 221323 - SANITARY WASTE INTERCEPTORS</dc:title>
</cp:coreProperties>
</file>